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i/>
          <w:iCs/>
          <w:sz w:val="22"/>
          <w:szCs w:val="22"/>
          <w:u w:val="none"/>
        </w:rPr>
        <w:t>CHECKLIST</w:t>
      </w:r>
      <w:r>
        <w:rPr>
          <w:rFonts w:cs="Calibri" w:ascii="Calibri" w:hAnsi="Calibri"/>
          <w:sz w:val="22"/>
          <w:szCs w:val="22"/>
          <w:u w:val="none"/>
        </w:rPr>
        <w:t xml:space="preserve"> povinných náležitostí žádosti o dotaci de minimis v rámci Programu rozvojového partnerství pro soukromý sektor </w:t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Žadatel o dotaci (Název subjektu)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ázev projektu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50"/>
        <w:gridCol w:w="1762"/>
      </w:tblGrid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vinné přílohy žádosti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iloženo</w:t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Příloha I – Pracovní plán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I – Popis projektu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II – Strukturovaný rozpočet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loha IV – Souhlas s uveřejněním identifikačních údajů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32" w:hRule="atLeast"/>
        </w:trPr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tavecseseznamem"/>
              <w:ind w:left="0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V případě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Studie proveditelnosti</w:t>
            </w:r>
            <w:r>
              <w:rPr>
                <w:rFonts w:cs="Calibri" w:ascii="Calibri" w:hAnsi="Calibri"/>
                <w:sz w:val="22"/>
                <w:szCs w:val="22"/>
              </w:rPr>
              <w:t>: žadatel doloží povinně také písemný doklad o zájmu o spolupráci na daném projektu a potřebnosti studie od relevantní instituce v dané zemi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D-ROM (nebo jiné elektronické médium se všemi dokumenty v el. formě)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Níže uvedené přílohy a administrativní náležitosti pak budou doloženy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>dodatečně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úspěšnými žadateli 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) Ověřený výpis z obchodního rejstříku</w:t>
            </w:r>
          </w:p>
        </w:tc>
      </w:tr>
      <w:tr>
        <w:trPr>
          <w:trHeight w:val="693" w:hRule="atLeast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B) </w:t>
            </w:r>
            <w:r>
              <w:rPr>
                <w:rFonts w:cs="Calibri" w:ascii="Calibri" w:hAnsi="Calibri"/>
              </w:rPr>
              <w:t>Čestné prohlášení, že vůči jeho majetku neprobíhá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 (zákon č. 182/2006 Sb., o úpadku a způsobech jeho řešení, ve znění pozdějších předpisů);</w:t>
            </w:r>
          </w:p>
        </w:tc>
      </w:tr>
      <w:tr>
        <w:trPr>
          <w:trHeight w:val="693" w:hRule="atLeast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) Čestné prohlášení, že žadatel nemá žádné závazky po lhůtě splatnosti v souvislosti s platbami vůči zdravotním pojišťovnám, systému sociálního zabezpečení a vůči státnímu rozpočtu; za neexistenci závazků nelze považovat posečkání s úhradou dlužných závazků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) Doklad o existenci bankovního účtu </w:t>
            </w:r>
          </w:p>
        </w:tc>
      </w:tr>
      <w:tr>
        <w:trPr>
          <w:trHeight w:val="1099" w:hRule="atLeast"/>
        </w:trPr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E) Seznam organizací či institucí, u kterých žadatel současně požaduje poskytnutí finančních prostředků na realizaci předkládaného projektu a uvedení výše od nich požadovaných finančních prostředků 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F) Čestné prohlášení žadatele o podporu de minimis (Příloha VI) 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) Smlouvu o spolupráci s ostatními subjekty nebo jiný dokument (například Memorandum o spolupráci) dokládající zájem o spolupráci (pokud žádost předkládá žadatel spolu s dalšími partnery)</w:t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H</w:t>
            </w:r>
            <w:r>
              <w:rPr>
                <w:rFonts w:cs="Calibri" w:ascii="Calibri" w:hAnsi="Calibri"/>
              </w:rPr>
              <w:t>)    </w:t>
            </w:r>
            <w:r>
              <w:rPr>
                <w:rFonts w:cs="Calibri" w:ascii="Calibri" w:hAnsi="Calibri"/>
                <w:sz w:val="22"/>
                <w:szCs w:val="22"/>
              </w:rPr>
              <w:t>Čestné</w:t>
            </w:r>
            <w:r>
              <w:rPr>
                <w:rFonts w:cs="Calibri" w:ascii="Calibri" w:hAnsi="Calibri"/>
                <w:color w:val="333333"/>
                <w:sz w:val="22"/>
                <w:szCs w:val="22"/>
                <w:shd w:fill="FFFFFF" w:val="clear"/>
              </w:rPr>
              <w:t xml:space="preserve"> prohlášení o tom, že žadatel o podporu (samotný subjekt nebo členové jeho statutárního orgánu) nebyl v minulosti pravomocně odsouzen za následující trestné činy:  </w:t>
            </w:r>
          </w:p>
          <w:p>
            <w:pPr>
              <w:pStyle w:val="L3"/>
              <w:shd w:fill="FFFFFF" w:val="clear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a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ý čin spáchaný ve prospěch organizované zločinecké skupiny nebo trestný čin účasti na organizované zločinecké skupině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b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ý čin obchodování s lidmi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c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yto trestné činy proti majetku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odvod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úvěrový podvod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dotační podvod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odílnictví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odílnictví z nedbalosti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6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legalizace výnosů z trestné činnosti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7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legalizace výnosů z trestné činnosti z nedbalosti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d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yto trestné činy hospodářské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zneužití informace a postavení v obchodním styku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sjednání výhody při zadání veřejné zakázky, při veřejné soutěži a veřejné dražbě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letichy při zadání veřejné zakázky a při veřejné soutěži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letichy při veřejné dražbě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5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poškození finančních zájmů Evropské unie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e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é činy obecně nebezpečné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f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é činy proti České republice, cizímu státu a mezinárodní organizaci,</w:t>
            </w:r>
          </w:p>
          <w:p>
            <w:pPr>
              <w:pStyle w:val="L3"/>
              <w:spacing w:before="0" w:after="0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g)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yto trestné činy proti pořádku ve věcech veřejných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1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é činy proti výkonu pravomoci orgánu veřejné moci a úřední osoby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2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trestné činy úředních osob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color w:val="333333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3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úplatkářství,</w:t>
            </w:r>
          </w:p>
          <w:p>
            <w:pPr>
              <w:pStyle w:val="L4"/>
              <w:spacing w:before="0" w:after="0"/>
              <w:ind w:firstLine="284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PromnnHTML"/>
                <w:rFonts w:cs="Calibri" w:ascii="Calibri" w:hAnsi="Calibri"/>
                <w:bCs/>
                <w:i w:val="false"/>
                <w:iCs w:val="false"/>
                <w:color w:val="000000"/>
                <w:sz w:val="22"/>
                <w:szCs w:val="22"/>
              </w:rPr>
              <w:t>4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jiná rušení činnosti orgánu veřejné moci.</w:t>
            </w:r>
          </w:p>
        </w:tc>
      </w:tr>
      <w:tr>
        <w:trPr/>
        <w:tc>
          <w:tcPr>
            <w:tcW w:w="92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ůvody nepředložení některé z povinných příloh a datum jejich dodatečného doručení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mnnHTML">
    <w:name w:val="Proměnná HTML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L3">
    <w:name w:val="l3"/>
    <w:basedOn w:val="Normal"/>
    <w:qFormat/>
    <w:pPr>
      <w:spacing w:before="280" w:after="280"/>
    </w:pPr>
    <w:rPr/>
  </w:style>
  <w:style w:type="paragraph" w:styleId="L4">
    <w:name w:val="l4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14:27:00Z</dcterms:created>
  <dc:creator>naprstek</dc:creator>
  <dc:description/>
  <cp:keywords/>
  <dc:language>en-US</dc:language>
  <cp:lastModifiedBy>Bednarova Dita</cp:lastModifiedBy>
  <dcterms:modified xsi:type="dcterms:W3CDTF">2018-04-10T13:58:00Z</dcterms:modified>
  <cp:revision>5</cp:revision>
  <dc:subject/>
  <dc:title>CHECKLIST povinných příloh žádosti o dotaci – 2008</dc:title>
</cp:coreProperties>
</file>